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 podanych wyrazów ułóż dyktando i zapisz je poniżej. Twoje dyktando powinno składać się z 5 krótkich zdań i zawierać wszystkie podane słowa w dowolnej kolejności. Możesz zmieniać formy wyrazów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3820</wp:posOffset>
                </wp:positionV>
                <wp:extent cx="5724525" cy="12192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.4pt;margin-top:6.6pt;width:450.7pt;height:95.95pt;mso-wrap-style:none;v-text-anchor:middle">
                <v:fill o:detectmouseclick="t" type="solid" color2="#0d0d0d"/>
                <v:stroke color="black" weight="1908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jeździ, zielona, źrebaki, Zuzia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  <w:b/>
                                <w:sz w:val="36"/>
                                <w:szCs w:val="36"/>
                              </w:rPr>
                              <w:t>ziarno, ziemniaki, Kazimie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0.5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jeździ, zielona, źrebaki, Zuzia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" w:hAnsi="Courier" w:cs="Couri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Courier" w:cs="Courier" w:ascii="Courier" w:hAnsi="Courier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  <w:b/>
                          <w:sz w:val="36"/>
                          <w:szCs w:val="36"/>
                        </w:rPr>
                        <w:t>ziarno, ziemniaki, Kazimi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20395</wp:posOffset>
            </wp:positionH>
            <wp:positionV relativeFrom="paragraph">
              <wp:posOffset>283845</wp:posOffset>
            </wp:positionV>
            <wp:extent cx="2143125" cy="1871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431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3890</wp:posOffset>
            </wp:positionH>
            <wp:positionV relativeFrom="paragraph">
              <wp:posOffset>-67310</wp:posOffset>
            </wp:positionV>
            <wp:extent cx="1110615" cy="1110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/>
      </w:pP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377940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0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20:00Z</dcterms:modified>
  <cp:revision>2</cp:revision>
  <dc:subject/>
  <dc:title/>
</cp:coreProperties>
</file>